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BUSANO…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TORINO</w:t>
      </w:r>
      <w:r>
        <w:rPr/>
        <w:t>.........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arico 2° sem. 2016 Faletto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LTGBR55D25B284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ALETT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GILBERT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25/04/19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AZIONE REALIZZAZIONE MARCIAPIEDE E PISTA CICLABILE (3* LOTTO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73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PROFESSIONALI, SCIENTIFICHE E TECNI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AZIONE REALIZZAZIONE MARCIAPIEDE E PISTA CICLABILE (3* LOTTO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20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N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ATTIVITA’ DEGLI STUDI DI ARCHITETTURA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42:00Z</dcterms:created>
  <dc:creator>Grafiche E.Gaspari S.r.l.</dc:creator>
  <dc:description/>
  <cp:keywords/>
  <dc:language>en-US</dc:language>
  <cp:lastModifiedBy>Mancino</cp:lastModifiedBy>
  <cp:lastPrinted>2017-07-05T10:22:00Z</cp:lastPrinted>
  <dcterms:modified xsi:type="dcterms:W3CDTF">2017-07-05T08:25:00Z</dcterms:modified>
  <cp:revision>7</cp:revision>
  <dc:subject/>
  <dc:title/>
</cp:coreProperties>
</file>